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04825" cy="9144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</w:t>
      </w:r>
      <w:r>
        <w:rPr>
          <w:rFonts w:cs="Tahoma"/>
          <w:b/>
          <w:sz w:val="28"/>
          <w:szCs w:val="28"/>
        </w:rPr>
        <w:t xml:space="preserve">Délegyháza Község Önkormányzata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32765" cy="69469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Szociális és Egészségügyi Bizottsága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önkorm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rFonts w:cs="Tahoma"/>
          <w:bCs w:val="false"/>
          <w:sz w:val="18"/>
          <w:szCs w:val="18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Style w:val="StrongEmphasis"/>
          <w:rFonts w:cs="Tahoma"/>
          <w:bCs w:val="false"/>
          <w:sz w:val="18"/>
          <w:szCs w:val="18"/>
        </w:rPr>
        <w:t>Előterjesztés munkaanyaga a Képviselő-testület</w:t>
      </w:r>
      <w:r>
        <w:rPr>
          <w:rFonts w:cs="Tahoma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024. január 24. üléséhez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Délegyháza Község Önkormányzat Képviselő-testülete </w:t>
      </w:r>
    </w:p>
    <w:p>
      <w:pPr>
        <w:pStyle w:val="Normal"/>
        <w:jc w:val="center"/>
        <w:rPr/>
      </w:pPr>
      <w:r>
        <w:rPr>
          <w:rFonts w:cs="Tahoma"/>
          <w:b/>
          <w:sz w:val="18"/>
          <w:szCs w:val="18"/>
        </w:rPr>
        <w:t>Szociális és Egészségügyi Bizottsága</w:t>
      </w:r>
    </w:p>
    <w:p>
      <w:pPr>
        <w:pStyle w:val="Normal"/>
        <w:jc w:val="center"/>
        <w:rPr/>
      </w:pPr>
      <w:r>
        <w:rPr>
          <w:rFonts w:cs="Tahoma"/>
          <w:b/>
          <w:sz w:val="18"/>
          <w:szCs w:val="18"/>
        </w:rPr>
        <w:t>2024. évi munkaterve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2024. évben tartandó </w:t>
      </w:r>
      <w:r>
        <w:rPr>
          <w:rFonts w:cs="Tahoma"/>
          <w:b/>
          <w:sz w:val="18"/>
          <w:szCs w:val="18"/>
          <w:u w:val="single"/>
        </w:rPr>
        <w:t>bizottsági ülése</w:t>
      </w:r>
      <w:r>
        <w:rPr>
          <w:rFonts w:cs="Tahoma"/>
          <w:b/>
          <w:sz w:val="18"/>
          <w:szCs w:val="18"/>
        </w:rPr>
        <w:t>k időpontja, helyszíne</w:t>
      </w:r>
      <w:r>
        <w:rPr>
          <w:rFonts w:cs="Tahoma"/>
          <w:sz w:val="18"/>
          <w:szCs w:val="18"/>
        </w:rPr>
        <w:t xml:space="preserve">: a munkatervben előírt képviselő-testületi ülések napját megelőzően, illetőleg szükség szerint a bizottsági elnök által meghatározott – egyeztetett időpontban – a Polgármesteri Hivatal Tanácstermében. 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Z ÉVES BIZOTTSÁGI MUNKATERV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Január 24. (szerda)</w:t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1./</w:t>
        <w:tab/>
        <w:t>Az önkormányzat bizottságainak írásbeli beszámolói a 2023. évben végzett munkájukról, és a bizottságok 2024. évi munkatervének elfogadása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./</w:t>
        <w:tab/>
        <w:t>Beszámoló a Művelődési Ház 2023. évi tevékenységéről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3./</w:t>
        <w:tab/>
        <w:t>A 2024. évi rendezvényterv elfogadása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4./</w:t>
        <w:tab/>
        <w:t>A 2024. évi költségvetés előkészítése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5./</w:t>
        <w:tab/>
        <w:t>A 2024. évi Cafetéria szabályzatok elfogadása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6./</w:t>
        <w:tab/>
        <w:t>Személyes gondoskodás térítési díjairól szóló rendelet felülvizsgálata (Családi Bölcsőde és Bölcsőde díjai)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7./</w:t>
        <w:tab/>
        <w:t>Egyéb településfejlesztési és településüzemeltetési ügyek</w:t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8./</w:t>
        <w:tab/>
        <w:t>Szociális ügyek (zárt ülésen)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9./</w:t>
        <w:tab/>
        <w:t>Beszámoló az egészségügyi alapellátásról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10./</w:t>
        <w:tab/>
        <w:t>A nemzetiségi önkormányzattal kötött együttműködési megállapodás felülvizsgálata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ab/>
        <w:t xml:space="preserve">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Február 14. (szerda)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1./</w:t>
        <w:tab/>
        <w:t>A 2023. évi költségvetési rendelet módosítása</w:t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2./</w:t>
        <w:tab/>
        <w:t xml:space="preserve">A 2024. évi költségvetési rendelet elfogadása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3./</w:t>
        <w:tab/>
        <w:t>A 2024. évi közbeszerzési terv elfogadása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4./</w:t>
        <w:tab/>
        <w:t xml:space="preserve">Délegyházi Napok Szervező Bizottságának megalakítása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5./</w:t>
        <w:tab/>
        <w:t>Egyéb településfejlesztési és településüzemeltetési ügyek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6./</w:t>
        <w:tab/>
        <w:t>Szociális ügyek (zárt ülésen)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Március 20. (szerda) </w:t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KÖZMEGHALLGATÁS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Helye: Kölcsey Művelődési Központ Nagyterme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Április 17. (szerda)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1./</w:t>
        <w:tab/>
        <w:t>A 2023. évi zárszámadási rendelet elfogadása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A 2023. évi pénzmaradvány jóváhagyása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./</w:t>
        <w:tab/>
        <w:t>Belső ellenőri tájékoztató a 2023. évi belső ellenőri jelentések alapján</w:t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3./</w:t>
        <w:tab/>
        <w:t>Egyéb településfejlesztési és településüzemeltetési ügyek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4./</w:t>
        <w:tab/>
        <w:t>Szociális ügyek (zárt ülésen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Május 15. (szerda)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1./</w:t>
        <w:tab/>
        <w:t xml:space="preserve">Délegyházi Napok Szervező Bizottság beszámolója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./</w:t>
        <w:tab/>
        <w:t>A „Délegyházáért” kitüntető oklevél és aranymedál odaítélése (zárt ülésen)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3./</w:t>
        <w:tab/>
        <w:t xml:space="preserve">A „Délegyháza Tiszteletbeli Polgára” kitüntető cím odaítélése (zárt ülésen)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4./</w:t>
        <w:tab/>
        <w:t xml:space="preserve">A „Kiemelkedő Közösségi Munkáért ” oklevelek odaítélése (zárt ülésen)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5./</w:t>
        <w:tab/>
        <w:t>Egyéb településfejlesztési és településüzemeltetési ügyek</w:t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6./</w:t>
        <w:tab/>
        <w:t>Beszámoló a 2023. évi gyermekvédelmi és gyermekjóléti feladatok ellátásáról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7./</w:t>
        <w:tab/>
        <w:t>Szociális ügyek (zárt ülésen)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8./ </w:t>
        <w:tab/>
        <w:t xml:space="preserve">Döntés a Napsugár Óvoda átszervezéséről (Napfény Tagóvoda)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9./ </w:t>
        <w:tab/>
        <w:t>Új Délegyházi Aranykörte Bölcsőde Alapító Okiratának elfogadása, intézményvezetői pályázat kiírása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Július 17. (szerda)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1./</w:t>
        <w:tab/>
        <w:t>Délegyházi Hírek beszámolója a közszolgálati tájékoztató tevékenységéről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./</w:t>
        <w:tab/>
        <w:t>Egyéb településfejlesztési és településüzemeltetési ügyek</w:t>
        <w:tab/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3./</w:t>
        <w:tab/>
        <w:t>Szociális ügyek (zárt ülésen)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4./</w:t>
        <w:tab/>
        <w:t>Személyes gondoskodás térítési díjairól szóló rendelet felülvizsgálata (étkeztetés díjai)</w:t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 xml:space="preserve">5./ </w:t>
        <w:tab/>
        <w:t xml:space="preserve">Napsugár Óvoda alapító okiratának módosítása (tagóvoda)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Szeptember 11. (szerda)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1./</w:t>
        <w:tab/>
        <w:t>A Délegyházi Napsugár Óvoda, a Zsebi-Baba Családi Bölcsőde és a Délegyházi Vackor Bölcsőde beszámolója az előző nevelési évről, és tájékoztatás az új nevelési év kezdéséről, annak előkészületeiről, Délegyházi Aranykörte Bölcsőde beszámolója az indulásról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./</w:t>
        <w:tab/>
        <w:t xml:space="preserve">Az Iskola és az Önkormányzat kapcsolatának értékelése, a Hunyadi János Általános Iskola tájékoztatója az előző tanévről, és az új tanév kezdéséről, annak előkészületeiről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3./</w:t>
        <w:tab/>
        <w:t>2024. évi költségvetés módosítása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4./</w:t>
        <w:tab/>
        <w:t>Egyéb településfejlesztési és településüzemeltetési ügyek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5./</w:t>
        <w:tab/>
        <w:t>Szociális ügyek (zárt ülésen)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6./</w:t>
        <w:tab/>
        <w:t>Idősek Napi Rendezvény előkészítése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7./</w:t>
        <w:tab/>
        <w:t>Csatlakozás Bursa Hungarica pályázathoz (zárt ülésen)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Október: Új Képviselő-testület alakuló ülése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Jogszabályban előírt napirendi pontok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Október 22. (kedd)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1./</w:t>
        <w:tab/>
        <w:t>Egyéb településfejlesztési és településüzemeltetési ügyek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./</w:t>
        <w:tab/>
        <w:t>Szociális ügyek (zárt ülésen)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3./</w:t>
        <w:tab/>
        <w:t>Hókotrás ügye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November 20. (szerda)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1./</w:t>
        <w:tab/>
        <w:t>A 2024. évi költségvetés módosítása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ab/>
        <w:t xml:space="preserve">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./</w:t>
        <w:tab/>
        <w:t>A 2025. évi belső ellenőrzési terv elfogadása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3./</w:t>
        <w:tab/>
        <w:t>Egyéb településfejlesztési és településüzemeltetési ügyek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4./</w:t>
        <w:tab/>
        <w:t>Szociális ügyek (zárt ülésen)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5./</w:t>
        <w:tab/>
        <w:t>Bursa Hungarica pályázatok elbírálása (zárt ülésen)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6./</w:t>
        <w:tab/>
        <w:t xml:space="preserve">Helyi adórendeletek felülvizsgálata 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7./</w:t>
        <w:tab/>
        <w:t>Személyes gondoskodás térítési díjairól szóló rendelet felülvizsgálata (étkeztetés díjai)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8./</w:t>
        <w:tab/>
        <w:t>A Horgászegyesületek beszámolója a kötelezettségeik ellátásáról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December 11. (szerda)</w:t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1./</w:t>
        <w:tab/>
        <w:t xml:space="preserve">Beszámoló a </w:t>
      </w:r>
      <w:r>
        <w:rPr>
          <w:rFonts w:cs="Tahoma"/>
          <w:b/>
          <w:bCs/>
          <w:sz w:val="20"/>
          <w:szCs w:val="20"/>
        </w:rPr>
        <w:t xml:space="preserve">Képviselő-testület </w:t>
      </w:r>
      <w:r>
        <w:rPr>
          <w:rFonts w:cs="Tahoma"/>
          <w:b/>
          <w:sz w:val="20"/>
          <w:szCs w:val="20"/>
        </w:rPr>
        <w:t>munkájáról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./</w:t>
        <w:tab/>
        <w:t>Képviselő-testület 2025. évi munkatervének elfogadása</w:t>
        <w:tab/>
        <w:t xml:space="preserve">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3./</w:t>
        <w:tab/>
        <w:t>Testépítő Sportegyesület bérleti szerződése bérleti díjának felülvizsgálata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4./</w:t>
        <w:tab/>
        <w:t>Polgármester 2025. évi szabadságterve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5./</w:t>
        <w:tab/>
        <w:t>Egyéb településfejlesztési és településüzemeltetési ügyek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6./</w:t>
        <w:tab/>
        <w:t>Beszámoló a Polgármesteri Hivatal munkájáról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7./</w:t>
        <w:tab/>
        <w:t>A köztisztviselők 2025. évi teljesítménykövetelményeinek alapját képező célok elfogadása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8./</w:t>
        <w:tab/>
        <w:t xml:space="preserve">Beszámoló a jegyzői adóhatóság tevékenységéről 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9./</w:t>
        <w:tab/>
        <w:t>Szociális ügyek (zárt ülésen)</w:t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10./</w:t>
        <w:tab/>
        <w:t>2025. évi igazgatási szünet elrendelése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ab/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Határozati javaslat:</w:t>
      </w:r>
    </w:p>
    <w:p>
      <w:pPr>
        <w:pStyle w:val="Normal"/>
        <w:rPr/>
      </w:pPr>
      <w:r>
        <w:rPr>
          <w:rFonts w:cs="Tahoma"/>
          <w:i/>
          <w:sz w:val="18"/>
          <w:szCs w:val="18"/>
        </w:rPr>
        <w:t xml:space="preserve">Délegyháza Község Önkormányzat Képviselő-testülete eldönti, hogy </w:t>
      </w:r>
      <w:r>
        <w:rPr>
          <w:i/>
          <w:sz w:val="18"/>
          <w:szCs w:val="18"/>
        </w:rPr>
        <w:t>Szociális és Egészségügyi Bizottságának 2023. évi munkatervét elfogadja.</w:t>
      </w:r>
    </w:p>
    <w:p>
      <w:pPr>
        <w:pStyle w:val="Normal"/>
        <w:tabs>
          <w:tab w:val="clear" w:pos="708"/>
          <w:tab w:val="left" w:pos="2325" w:leader="none"/>
        </w:tabs>
        <w:ind w:right="-110" w:hanging="0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  <w:u w:val="single"/>
        </w:rPr>
        <w:t>Határidő</w:t>
      </w:r>
      <w:r>
        <w:rPr>
          <w:rFonts w:cs="Tahoma"/>
          <w:i/>
          <w:sz w:val="18"/>
          <w:szCs w:val="18"/>
        </w:rPr>
        <w:t>: azonnal</w:t>
        <w:tab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Style w:val="Grame"/>
          <w:rFonts w:cs="Tahoma"/>
          <w:bCs/>
          <w:i/>
          <w:i/>
          <w:iCs/>
          <w:sz w:val="18"/>
          <w:szCs w:val="18"/>
        </w:rPr>
      </w:pPr>
      <w:r>
        <w:rPr>
          <w:rFonts w:cs="Tahoma"/>
          <w:i/>
          <w:sz w:val="18"/>
          <w:szCs w:val="18"/>
          <w:u w:val="single"/>
        </w:rPr>
        <w:t>Felelős</w:t>
      </w:r>
      <w:r>
        <w:rPr>
          <w:rFonts w:cs="Tahoma"/>
          <w:i/>
          <w:sz w:val="18"/>
          <w:szCs w:val="18"/>
        </w:rPr>
        <w:t>: Képviselő-testület</w:t>
      </w:r>
    </w:p>
    <w:p>
      <w:pPr>
        <w:pStyle w:val="Normal"/>
        <w:rPr>
          <w:rStyle w:val="Grame"/>
          <w:rFonts w:cs="Tahoma"/>
          <w:bCs/>
          <w:i/>
          <w:i/>
          <w:iCs/>
          <w:sz w:val="18"/>
          <w:szCs w:val="18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Összeállította: Dr. Balogh-Gaál Andrea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Délegyháza, 2024 január 9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őterjesztéssé nyilvánítva: 2024. január 24.</w:t>
            </w:r>
          </w:p>
          <w:p>
            <w:pPr>
              <w:pStyle w:val="Normal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Délegyháza Község Önkormányzat</w:t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Képviselő-testüle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Szociális és Egészségügyi Bizottsága</w:t>
            </w:r>
          </w:p>
          <w:p>
            <w:pPr>
              <w:pStyle w:val="Normal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ind w:left="-4643" w:hanging="0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titkarsag@delegyhaza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08:00Z</dcterms:created>
  <dc:creator>Szabó Judit</dc:creator>
  <dc:description/>
  <cp:keywords/>
  <dc:language>en-US</dc:language>
  <cp:lastModifiedBy>Dr. Molnár Zsuzsanna</cp:lastModifiedBy>
  <cp:lastPrinted>2023-01-11T11:35:00Z</cp:lastPrinted>
  <dcterms:modified xsi:type="dcterms:W3CDTF">2024-01-24T11:17:00Z</dcterms:modified>
  <cp:revision>17</cp:revision>
  <dc:subject/>
  <dc:title/>
</cp:coreProperties>
</file>